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ÇÃO DE FONTE DE MATERIAL DE PROPAGAÇÃO VEGETATI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2268"/>
        <w:gridCol w:w="1835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NASEM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nos de produçã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_______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sponsável Técni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NASEM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JARDIM CLONAL FLORESTAL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360"/>
        <w:gridCol w:w="2191"/>
        <w:gridCol w:w="1559"/>
        <w:gridCol w:w="1701"/>
        <w:gridCol w:w="2006"/>
        <w:gridCol w:w="1383"/>
        <w:gridCol w:w="1423"/>
      </w:tblGrid>
      <w:tr>
        <w:trPr/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das Geográficas (xxºxx’xx”)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titude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ngitude: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Município da Procedência do Material de Propagação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 científic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me comum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tegor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itério de Seleção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4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icípio(s) onde o material foi testad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(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de planti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úmero de planta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  <w:u w:val="single"/>
        </w:rPr>
        <w:t>OBSERVAÇÕES</w:t>
      </w:r>
      <w:r>
        <w:rPr>
          <w:rFonts w:cs="Times New Roman" w:ascii="Times New Roman" w:hAnsi="Times New Roman"/>
          <w:sz w:val="16"/>
          <w:szCs w:val="24"/>
        </w:rPr>
        <w:t>: (1) nome do município onde o material de propagação para a implantação do Jardim Clonal foi selecionado; (2) Informar Cultivar, se for o caso; (3) Informar a Categoria: Identificada (I), Selecionada (S), Qualificada (Q) ou Testada (T);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szCs w:val="24"/>
        </w:rPr>
        <w:t>(4) Para os casos das categorias Selecionada, Qualificada e Testada;</w:t>
      </w:r>
      <w:r>
        <w:rPr>
          <w:rFonts w:cs="Times New Roman" w:ascii="Times New Roman" w:hAnsi="Times New Roman"/>
          <w:sz w:val="16"/>
        </w:rPr>
        <w:t xml:space="preserve"> (5) Informar, para o material de propagação vegetativo da categoria Testada, o(s) município(s) onde o(s) teste(s) clonal(is) foi(foram) instalado(s)</w:t>
      </w:r>
      <w:r>
        <w:rPr>
          <w:rFonts w:cs="Times New Roman" w:ascii="Times New Roman" w:hAnsi="Times New Roman"/>
          <w:sz w:val="16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RIZ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2409"/>
        <w:gridCol w:w="1701"/>
        <w:gridCol w:w="1778"/>
        <w:gridCol w:w="1469"/>
        <w:gridCol w:w="1431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unicípio da Coleta do Material de Propagação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1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 científico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ome comum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tegoria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3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itério de Seleção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4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tural ou Plantada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(5)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ordenadas Geográficas (xxºxx’xx”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atitu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ngitud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  <w:u w:val="single"/>
        </w:rPr>
        <w:t>OBSERVAÇÕES</w:t>
      </w:r>
      <w:r>
        <w:rPr>
          <w:rFonts w:cs="Times New Roman" w:ascii="Times New Roman" w:hAnsi="Times New Roman"/>
          <w:sz w:val="16"/>
          <w:szCs w:val="24"/>
        </w:rPr>
        <w:t>: (1) nome do município onde o material será coletado ou selecionado; (2) Informar Cultivar, se for o caso; (3) Informar a Categoria: Identificada (I), Selecionada (S), Qualificada (Q) ou Testada (T); (4) Para os casos das categorias Selecionada e Qualificada; (5) No caso de a Matriz ter sido plantada, o produtor deverá apresentar, quando solicitado, a nota fiscal e o Termo de Conformidade ou declaração do Responsável Técnico sobre a procedência do material de propagaç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presenta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 – Croqui ou roteiro de acesso à Fonte de Material de Propagação Vegetativa, na primeira declaração ou quando houver mudança de local da Fonte de Material de Propagação Vegetativa;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 – Autorização do detentor dos direitos da propriedade intelectual da cultivar protegida no Brasil, quando for o ca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22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Local e Da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ssinatura do 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37:00Z</dcterms:created>
  <dc:creator>João Frattini Ramos</dc:creator>
  <dc:description/>
  <cp:keywords/>
  <dc:language>en-US</dc:language>
  <cp:lastModifiedBy>Joao Frattini Goncalves Ramos</cp:lastModifiedBy>
  <dcterms:modified xsi:type="dcterms:W3CDTF">2016-09-05T12:36:00Z</dcterms:modified>
  <cp:revision>12</cp:revision>
  <dc:subject/>
  <dc:title/>
</cp:coreProperties>
</file>